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3349523517"/>
      <w:bookmarkStart w:id="1" w:name="__Fieldmark__4_3349523517"/>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3349523517"/>
      <w:bookmarkStart w:id="3" w:name="__Fieldmark__5_3349523517"/>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3349523517"/>
      <w:bookmarkStart w:id="5" w:name="__Fieldmark__6_3349523517"/>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3:00Z</dcterms:created>
  <dc:creator>Thuy Vu</dc:creator>
  <dc:description/>
  <dc:language>en-US</dc:language>
  <cp:lastModifiedBy>oaa4bj</cp:lastModifiedBy>
  <cp:lastPrinted>2010-01-11T13:10:00Z</cp:lastPrinted>
  <dcterms:modified xsi:type="dcterms:W3CDTF">2013-05-08T13:33:00Z</dcterms:modified>
  <cp:revision>2</cp:revision>
  <dc:subject/>
  <dc:title>BUSINESS MEAL CERTIFICATION</dc:title>
</cp:coreProperties>
</file>